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рганизационно-воспитательная работа с молодежью на 2015-2017 годы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 МУНИЦИПАЛЬНОЙ ПРОГРАММЫ «Организационно-воспитательная работа с молодежью на 2015 - 2017 годы</w:t>
      </w:r>
      <w:r>
        <w:rPr/>
        <w:t>»</w:t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2193"/>
        <w:gridCol w:w="2194"/>
        <w:gridCol w:w="2194"/>
        <w:gridCol w:w="21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Стату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Муниципальная программа «Организационно-воспитательная работа с молодежью на 2015 – 2017 год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4"/>
                <w:szCs w:val="24"/>
                <w:shd w:fill="FFFFFF" w:val="clear"/>
              </w:rPr>
              <w:t>Основное мероприятие №1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Мероприятия по организации работы на дворовых площадках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: Вовлечение молодёжи к общественно полезному труду, помощи ветеранов ВОВ и инвали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работы с молодёжью по месту жительства</w:t>
            </w:r>
          </w:p>
        </w:tc>
      </w:tr>
      <w:tr>
        <w:trPr>
          <w:trHeight w:val="1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Числ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Число трудоустроенных молоды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олодых людей, участвующих в спортивных меро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4"/>
                <w:szCs w:val="24"/>
                <w:shd w:fill="FFFFFF" w:val="clear"/>
              </w:rPr>
              <w:t>Основное мероприятие №2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«Мероприятия по организации и проведению мероприятий в области молодёжной полити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гражданского становления, духовно-нравственного и патриотического воспитания молодё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ражданского и патриотического воспитания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ворческого и интеллектуального развития молодежи;</w:t>
            </w:r>
          </w:p>
        </w:tc>
      </w:tr>
      <w:tr>
        <w:trPr>
          <w:trHeight w:val="1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..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число молодых людей, участвующих в мероприятиях, направленных на гражданское и патриотическое воспит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Число молодых людей, участвующих в культурно-досуговых меро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че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1:00Z</dcterms:created>
  <dc:creator>Наталья</dc:creator>
  <dc:description/>
  <cp:keywords/>
  <dc:language>en-US</dc:language>
  <cp:lastModifiedBy>Admin</cp:lastModifiedBy>
  <cp:lastPrinted>2014-11-05T13:05:00Z</cp:lastPrinted>
  <dcterms:modified xsi:type="dcterms:W3CDTF">2015-01-13T05:26:00Z</dcterms:modified>
  <cp:revision>11</cp:revision>
  <dc:subject/>
  <dc:title>ПРИЛОЖЕНИЕ № 1</dc:title>
</cp:coreProperties>
</file>